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5172"/>
        <w:gridCol w:w="645"/>
        <w:gridCol w:w="345"/>
        <w:gridCol w:w="674"/>
        <w:gridCol w:w="518"/>
        <w:gridCol w:w="1204"/>
      </w:tblGrid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hu-HU"/>
              </w:rPr>
              <w:t>HELYI-SÉG SZÁM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FUNKCIÓ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hu-HU"/>
              </w:rPr>
              <w:t>BEFOGADÓ KÉPESSÉG (fő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MEGADOTT ALAP-TERÜLET (M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TERVEZETT ALAP-TERÜLET (M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vertAlign w:val="superscript"/>
                <w:lang w:eastAsia="hu-HU"/>
              </w:rPr>
              <w:t>2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KÖZÖNSÉGTERÜLETEK: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 xml:space="preserve">Előtér - fogadótér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3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Étterem, kávézó fogyasztó tere (vendégmosdó, ruhatár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Rendezvényterem/nagyterem (többfunkciós, variálható színpaddal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400 fő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Kamaraterem (többfunkciós, variálható színpaddal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50 fő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Képzőművészeti galéri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Játszószoba (pelenkázó és szoptató helyiséggel, babakocsi tár.-val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 xml:space="preserve">Nagy foglalkoztató terem 2db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40 fő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Öltöző blokk a parkettás teremhez 2 db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Többfunkciós foglalkoztató terem (teakonyhával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50 fő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Kis foglalkoztatók (teakonyhával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30 fő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Látogatói vizesblokk 2 db (foglalkoztató termekhez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KÖZÖNSÉG TERÜLETEK NETTÓ ALAPTERÜLETE ÖSSZESEN: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17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KISZOLGÁLÓ TERÜLETEK: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Étterem, kávézó főzőkonyhája (100 adagos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Rendezvényterem raktár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Kamaraterem raktár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Színpadi, eszköz- és kellék- raktá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Előadói öltöző blokk 2 db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Képzőművészeti galéria raktár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Nagy foglalkoztató terem raktár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Többfunkciós foglalkoztató terem raktár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Kis foglalkoztatók raktára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Intézmény vezetői iroda (1 fő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Gazdasági ügyintézői iroda (1fő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Adminisztrátori iroda (1fő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Műszaki vezetői iroda (1 fő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Művelődés szervezők irodája (4 fő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Műszak tartozkodó helyisége (6 fő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Tárgyaló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Teakonyha, étkező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Személyzeti szociális blokk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Szerverszob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Elektromos kapcsoló helyisé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Kommunális hulladéktároló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Közlekedő területek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Gépészeti helyisé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KISZOLGÁLÓ TERÜLETEK NETTÓ ALAPTERÜLETE ÖSSZESEN: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7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1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AZ ÉPÜLET NETTÓ ALAPTERÜLET ÖSSZESEN: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  <w:t>2540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ÉPÍTÉSI MUTATÓ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992"/>
        <w:gridCol w:w="992"/>
        <w:gridCol w:w="1985"/>
      </w:tblGrid>
      <w:tr>
        <w:trPr>
          <w:trHeight w:val="6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hu-HU"/>
              </w:rPr>
              <w:t>ELŐÍRÁS SZERINTI PARAMÉTEREK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hu-HU"/>
              </w:rPr>
              <w:t>TERVEZETT PARAMÉTEREK</w:t>
            </w:r>
          </w:p>
        </w:tc>
      </w:tr>
      <w:tr>
        <w:trPr>
          <w:trHeight w:val="5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közösségi há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uszváró pavilonjellegű épületei</w:t>
            </w:r>
          </w:p>
        </w:tc>
      </w:tr>
      <w:tr>
        <w:trPr>
          <w:trHeight w:val="5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Tervezett épületek bruttó alapterülete (m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eépítés mértéke (%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eépítés mértéke összesen (%)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uszváró és hozzá kapcsolódó kereskedelem, vendéglátás építési helyén belül</w:t>
            </w:r>
          </w:p>
        </w:tc>
      </w:tr>
      <w:tr>
        <w:trPr>
          <w:trHeight w:val="5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tetőfelület aránya (a lehatároláshoz képest) (%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épület által elfoglalt terület aránya (a lehatároláshoz képest) (%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Épületek szintterületi mutatója (m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/m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zintterület mutatója összesen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hu-HU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Zöldfelülete (%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Burkolt felülete (%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Épületek építménymagassága (m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 szabályozási terven jelölt terület minimális zöldfelületi aránya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in 7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in 50%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in 30%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 szabályozási terven jelölt terület szabad tér kialakítás burkolt felüle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ax. 80%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zlekedő felületek aránya (a hasznos nettó alapterülethez viszonyít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both"/>
        <w:rPr/>
      </w:pPr>
      <w:r>
        <w:rPr>
          <w:rFonts w:cs="Arial" w:ascii="Arial" w:hAnsi="Arial"/>
        </w:rPr>
        <w:t>A beépítési adatokat a</w:t>
      </w:r>
      <w:r>
        <w:rPr/>
        <w:t xml:space="preserve"> </w:t>
      </w:r>
      <w:r>
        <w:rPr>
          <w:rFonts w:cs="Arial" w:ascii="Arial" w:hAnsi="Arial"/>
        </w:rPr>
        <w:t>I/XV/ÚP-TÉR/1 építési övezet 1436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erület nagyságához viszonyítva kérjük megadn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XV. ker. Közösségi Ház Újpalotán Tervpályázat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3.1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15:00Z</dcterms:created>
  <dc:creator>Csaba_Katalin</dc:creator>
  <dc:description/>
  <dc:language>en-US</dc:language>
  <cp:lastModifiedBy>Csaba_Katalin</cp:lastModifiedBy>
  <cp:lastPrinted>2014-07-04T11:01:00Z</cp:lastPrinted>
  <dcterms:modified xsi:type="dcterms:W3CDTF">2014-07-04T10:30:00Z</dcterms:modified>
  <cp:revision>4</cp:revision>
  <dc:subject/>
  <dc:title/>
</cp:coreProperties>
</file>